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TRIPLES 2.0</w:t>
      </w:r>
      <w:r>
        <w:rPr>
          <w:rFonts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20"/>
          <w:szCs w:val="20"/>
        </w:rPr>
        <w:t>(Formally known as 9 Men's Morris)</w:t>
      </w:r>
      <w:r>
        <w:rPr>
          <w:rFonts w:cs="Verdana" w:ascii="Verdana" w:hAnsi="Verdana"/>
          <w:sz w:val="32"/>
          <w:szCs w:val="32"/>
        </w:rPr>
        <w:t xml:space="preserve">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he capture and defend strategy game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lace your stones 3 in-a-row to capture your opponent's pieces. You can go on the offensive or play it cool and draw your opponent into a trap. It's packed with features for beginners and expert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Features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ive difficulty levels to keep you challenged and entertained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lay against the computer or your friends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unning Hi-Resolution color graphics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gaging OS 5 enhanced sound effects (5.2 for Sony)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Quick and easy to learn with in-game playing and strategy tips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cludes official rules and winning strategies to improve your game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racks your win-loss record per level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ry different scenarios with undo last move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ustomizable settings: jumping, capturing, difficulty level and statistics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fect for that five-minute break or long commu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0:24:00Z</dcterms:created>
  <dc:creator>Todd A. Sherman</dc:creator>
  <dc:description/>
  <dc:language>en-US</dc:language>
  <cp:lastModifiedBy>Todd A. Sherman</cp:lastModifiedBy>
  <dcterms:modified xsi:type="dcterms:W3CDTF">2005-05-12T00:26:00Z</dcterms:modified>
  <cp:revision>1</cp:revision>
  <dc:subject/>
  <dc:title>TRIPLES 2</dc:title>
</cp:coreProperties>
</file>